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1 anno 2026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.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B. RETI CONSOLIDAT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1-2023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6)</w:t>
      </w:r>
      <w:r>
        <w:rPr>
          <w:rFonts w:cs="Times" w:ascii="Times" w:hAnsi="Times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D. INCREMENTI DI RETE 2 (Avvisi precedenti)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360" w:right="-54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gli Avvisi  1-2023, 1-2024 e 1-2025, inserendo nuove aziende nella RETE già costituita ed in gestione (rif.cap.9.2). 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Times" w:ascii="Times" w:hAnsi="Times"/>
          <w:b/>
          <w:bCs/>
          <w:sz w:val="20"/>
          <w:szCs w:val="20"/>
        </w:rPr>
        <w:t>.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 in una delle seguenti Regioni (c.d. Macroregione C): Calabria, Molise, Trentino Alto Adige, Valle d’Aosta. </w:t>
      </w:r>
    </w:p>
    <w:p>
      <w:pPr>
        <w:pStyle w:val="Normal"/>
        <w:autoSpaceDE w:val="false"/>
        <w:ind w:left="709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1" w:name="OLE_LINK21"/>
      <w:bookmarkStart w:id="2" w:name="OLE_LINK20"/>
      <w:bookmarkStart w:id="3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1"/>
      <w:bookmarkEnd w:id="2"/>
      <w:bookmarkEnd w:id="3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4" w:name="OLE_LINK28"/>
      <w:bookmarkStart w:id="5" w:name="OLE_LINK27"/>
      <w:bookmarkStart w:id="6" w:name="OLE_LINK26"/>
      <w:bookmarkStart w:id="7" w:name="OLE_LINK25"/>
      <w:bookmarkEnd w:id="4"/>
      <w:bookmarkEnd w:id="5"/>
      <w:bookmarkEnd w:id="6"/>
      <w:bookmarkEnd w:id="7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Paragrafoelenco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autoSpaceDE w:val="false"/>
        <w:ind w:left="1080" w:right="-54" w:hanging="360"/>
        <w:rPr/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Rientrocorpodeltesto2"/>
        <w:autoSpaceDE w:val="false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Verdana" w:hAnsi="Verdana" w:cs="Verdana"/>
          <w:sz w:val="20"/>
          <w:szCs w:val="20"/>
        </w:rPr>
      </w:pPr>
      <w:bookmarkStart w:id="8" w:name="OLE_LINK28"/>
      <w:bookmarkStart w:id="9" w:name="OLE_LINK27"/>
      <w:bookmarkStart w:id="10" w:name="OLE_LINK26"/>
      <w:bookmarkStart w:id="11" w:name="OLE_LINK25"/>
      <w:bookmarkEnd w:id="8"/>
      <w:bookmarkEnd w:id="9"/>
      <w:bookmarkEnd w:id="10"/>
      <w:bookmarkEnd w:id="11"/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he almeno il 20% del numero dei lavoratori della RETE presentata deve appartenere ad imprese di nuova adesione al FAPI (periodo di iscrizione non antecedente i 12 mesi precedenti la data di presentazione del Piano, rif.cap.11)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4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.CAR – Registro Aiuti di Stato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ttera di incarico/affidamento delle imprese beneficiarie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Dichiarazione di accettazione della convenzione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se prevista costituzione ATI/ATS) Dichiarazione di intenti alla costituzione di ATI/ATS, sottoscritta in originale dai Rappresentanti legali del capofila e dei partner indicati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9. Il modulo è stampabile direttamente dall’applicativo on line in qualunque momento. Eventuale  documentazione di cui all’art.10 che attesti l’invio alle parti non firmatarie la richiesta del loro consenso (copia del testo e della ricevuta della raccomandata dalla quale si evinca la data certa della spedizione)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resa ai sensi del D.P.R. 445/2000 di non aver richiesto i predetti finanziamenti o di non averli avuti approvati ovvero di formale rinuncia agli stessi.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cumento di riconoscimento del Legale Rappresentante in allegato ai documenti per i quali è richiesto.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Dichiarazione del Legale rappresentante dell’impresa resa ai sensi del D.P.R. 445/2000 rispetto al numero di dipendenti in essere nell’azienda al momento della presentazione.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Incentivo a cura dell’attuatore (rif.cap.2 punto 1)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bookmarkStart w:id="12" w:name="_Hlk156993862"/>
      <w:bookmarkEnd w:id="12"/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bookmarkStart w:id="13" w:name="_Hlk156993862"/>
      <w:bookmarkEnd w:id="13"/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  <w:t>DAI_Domanda Consorzio_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27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6-01-21T15:04:00Z</dcterms:modified>
  <cp:revision>6</cp:revision>
  <dc:subject/>
  <dc:title>Domanda di presentazione Piano AZIENDA</dc:title>
</cp:coreProperties>
</file>